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87" w:hanging="0"/>
        <w:jc w:val="right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                                                   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25.03.2021 № 26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6.03.2021                                                                                               № 60</w:t>
      </w:r>
    </w:p>
    <w:p>
      <w:pPr>
        <w:pStyle w:val="Normal"/>
        <w:ind w:lef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. Беднягина</w:t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-284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 внесении изменений в решение Совета сельского поселения Кубанец Тимашевского района от 21 декабря 2020 года №50 «О  бюджете сельского поселения Кубанец Тимашевского район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»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сельского поселения Кубанец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уководствуясь статьями 9 и 11 Бюджетного кодекса Российской Федерации, Уставом сельского поселения Кубанец Тимашевского района, решением Совета сельского поселения Кубанец Тимашевского района от             18 мая 2015 года № 33 «Об утверждении Положения о бюджетном процессе в сельском поселении Кубанец Тимашевского района», Совет сельского поселения Кубанец Тимашевского района, р е ш и л: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сельского поселения Кубанец Тимашевского района от 21 декабря 2020 года № 50 «О бюджете сельского поселения Кубанец Тимашевского района на 2021 год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новой редакции:</w:t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сельского поселения Кубанец Тимашевского района (далее по тексту – бюджет поселения) на 2021 год: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1) общий объем доходов в сумме 20856,7 тыс. рублей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3888,9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сельского поселения Кубанец Тимашевского района  на 1 января 2021 года в сумме 0,0 тыс. рублей, в том числе верхний предел долга по муниципальным гарантиям сельского поселения Кубанец Тимашевского района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поселения в сумме 3032,2 тыс. рублей.</w:t>
      </w:r>
    </w:p>
    <w:p>
      <w:pPr>
        <w:pStyle w:val="TextBodyIndent"/>
        <w:widowControl w:val="false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Утвердить объем бюджетных ассигнований дорожного фонда сельского поселения Кубанец Тимашевского района на 2021 год в сумме 7031,9 тыс. рублей. 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 Изложить приложения №  2, 3, 4, 5, 6, 7, 1 в новой редакции, согласно приложениям № 1, 2, 3, 4, 5, 6, 7 к настоящему решению.</w:t>
        <w:tab/>
      </w:r>
    </w:p>
    <w:p>
      <w:pPr>
        <w:pStyle w:val="Normal"/>
        <w:shd w:fill="FFFFFF" w:val="clear"/>
        <w:suppressAutoHyphens w:val="true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Заведующему сектором по делопроизводству и организационно-кадровой работе администрации сельского поселения Кубанец Тимашевского района Н.С. Батанцевой обнародовать настоящее решение и разместить на официальном сайте администрации сельского поселения Кубанец»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shd w:fill="FFFFFF" w:val="clear"/>
        <w:suppressAutoHyphens w:val="true"/>
        <w:ind w:right="1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имашевского района</w:t>
        <w:tab/>
        <w:tab/>
        <w:tab/>
        <w:t xml:space="preserve">  </w:t>
        <w:tab/>
        <w:tab/>
        <w:tab/>
        <w:t xml:space="preserve">                  Н.А. Дема</w:t>
      </w:r>
    </w:p>
    <w:p>
      <w:pPr>
        <w:pStyle w:val="Normal"/>
        <w:ind w:lef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37:00Z</dcterms:created>
  <dc:creator>OLEG</dc:creator>
  <dc:description/>
  <cp:keywords/>
  <dc:language>en-US</dc:language>
  <cp:lastModifiedBy>User</cp:lastModifiedBy>
  <cp:lastPrinted>2021-03-26T14:48:00Z</cp:lastPrinted>
  <dcterms:modified xsi:type="dcterms:W3CDTF">2021-03-31T05:34:00Z</dcterms:modified>
  <cp:revision>365</cp:revision>
  <dc:subject/>
  <dc:title/>
</cp:coreProperties>
</file>